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ЕСТЫ ПО МАНУАЛЬНОЙ ТЕРАП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66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здравоохранения на современном этапе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опущение снижения объемов медицинской и лекарственной помощ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ногоканальности финанс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хранение общественного сектора здравоохра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величение кадрового потенц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правовой базы реформ отра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верно, кроме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ировании общественного здоровья определяющую роль игра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енетичеснкие факто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родно-климатические факто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вень и образ жизни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вень, качество и доступность медицинской помощ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статистики здравоохранения включает в себ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еспеченность населения медицинскими кад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деятельности лечебно-профилактическими учрежд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еспеченность населения кой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перечисленно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статистики здоровья включает в себя 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стационара (работа койки в году, оборот койки, средние сроки пребывания больного на койк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ладенческой и общей смер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ей заболеваем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валид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верно, кроме 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оказателями естественного движения населения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ждаемость, смерт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ртность, заболеваем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валидность, смертност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е смертности населения экономически развитых стран ведущие моста занима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екционные и паразитарные заболевания; болезни системы пищеварения; психические заболева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зни системы кровообращении: новообразования; травмы и от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вообразования; травмы и отравления; болезни органов дых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мануальной терапии (отделение) организу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амбулаторно-поликлиническом учреждений (подразделении) городской мес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мбулаторно-поликлиническом учреждении (подразделении) сельской мес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перечислен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мануальной терапии осущест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казание консультативной, лечебной и диагностической помощи больным со спондилогенной  патологи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дение экспертизы нетрудоспособ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дение лечебно-эвакуационных мероприят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мануальной терапии осущест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ую помощь врачам по организации профилактических осмот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испансеризации больных с спондилогенной патолог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просветительную работу среди насе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мануальной терапии осущест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ет больных с спондилогенной патологией, проживающих на территории деятельности кабин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за своевременным профилактическим курсом л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и разбор диагностических ошибок с врачами амбулаторно-поликлинических учре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чей недели врача - мануального терапевта составля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 рабочих ча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35 рабочих ча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 рабочих час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 рабочих час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лжность врача кабинета мануальной терапии назнач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, прошедший специальную подготовку по мануальной терапии и имеющий соответствующий сертифик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, прошедший специальную подготовку по мануальной терап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, прошедший специальную подготовку по невролог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ы медицинского персонала кабинета устанавливаются в зависимости от объема медицинской помощи, но не мен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 штатной должности врача - мануального терапевта к 1 среднего медицинского работ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штатной должности врача - мануального терапев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абинет должен располагать помещениями д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риема боль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Осуществлени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ечебных процеду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ранения медицинской документ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.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ануальной терапии может работать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врологических отдел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рапевтических отдел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авматологических отдел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делениях мануальной терапии поликлин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ануальной терапии имеет пра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свои права в соответствии с законодательством Р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лекать в необходимых случаях врачей других специальностей для обследования и лечения пациентов, нуждающихся в мануальной терап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уководство младшим п средним медицинским персон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нтология — наука о долге врача и среднего медперсонала, состоящий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и эффективного л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я благоприятной обстановки при проведения ле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доверительного, уважительного отношения: больной — врач, врач — больной, врач — родственники больного, врачи между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ить больного в алгоритм активного его отношения к лечебному процессу и выздоровл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рачебной тай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врачебной этики и деонтологии лежат все перечисленные ниже критерии, кро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ционализ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маниз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звонков у человека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3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3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33-34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35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звоночно-двигательных сегментов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2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2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22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23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2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й частью позвоночно-двигательных сегментов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ла двух смежных позвонк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ящевой дис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угоотросчатые суставы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очный аппара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составляющими студенистого ядра я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 ниже верно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бробла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хондроци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агеновые волок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ое веществ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рме таз имеет наклон диска L5- S1 по отношению к горизонтальной ос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-5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-30 граду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-7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 -25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 — 30 граду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ной мозг в позвоночном канале заканчивается на уровн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чно-крестцовое утолщение располагается на уровне: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6-Т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8-Т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10-Т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1-L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3-L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ю шейных позвонков от СЗ до С7 является налич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нковертебральных сочле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рхности дугоотростчатыххуставов средних и нижних шейных позвонков находятся под углом в 45 градусов по отношению к горизонтальной плоск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гменте С2-СЗ поверхности дугоотростчатых суставов находятся под углом в 70 граду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выше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астичность кости обеспечива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ластин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се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коллаге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дкостн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ды в живой кости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0%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%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%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%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рганических веществ в живой кости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18%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2%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4%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30%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рме ширина позвоночного канала, на шейном уровне составля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14 мм и больше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т 10 мм до 12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т 8 мм до 12 м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т 6 мм до 8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рме ширина суставной щели коленного сустава составля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-4 м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4-8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8-12 м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рме ширина суставной щели тазобедренного сустава составля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2-4 м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4- 5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8-12 м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4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цово-подвздошные межкостные связ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крепляются своими концами к подвздошной и крестцовой</w:t>
              <w:br/>
              <w:t>бугрист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 латеральному гребню крестцовой кости на протяжении 2-3 крестцовых отверс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 латеральному гребню крестцовой кости на протяжении 1-3</w:t>
              <w:br/>
              <w:t>крестцовых отверс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 затылочной поверхности крестца в области 17 крестцового позвон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ки сочленяются друг с другом с помощью соедин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Хрящев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ительнотка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осто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инных сустав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позвонковом дис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 нервных оконч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рвные окончания есть в гиалиновых замыкательных пластин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вные окончания есть только по передней поверхности фиброзного коль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вные окончания есть только по задней поверхности фиброзного коль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рвные окончания есть только по наружной поверхности фиброзного коль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язочному аппарату позвоночника относ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дняя продольная связк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ковая связ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няя продольная связк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елтая связ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1-С2 двигательного позвоночного сегмента соответству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чке ух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глу нижней челю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ему краю щитовидного хрящ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ине расстояния между углом нижней челюсти и верхним краем щитовидного хрящ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ружному слуховому прох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ечные ветви плечевого сплетения иннервиру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ную мышцу ше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днюю лестничную мыш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ключичную мыш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ую грудную мышц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и поясничного сплетения иннервиру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здошную мыш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ую и малую поясничную мыш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жа медиальной поверхности и внутреннюю капсулу коленного суста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шевидную мыш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рноА,Б,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и крестцового сплетения иннервиру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здошную мыш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ую и малую поясничную мыш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жа медиальной поверхности и внутреннюю капсулу коленного суста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ушевидную мыш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Широчайшую мышцу сп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фатические капилляры отсутствуют 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оловном и спинном мозг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езёнк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ёгки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орная дуга включает следующие звень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цепторные афферентные пу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очные нейро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ящие пу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тосенсорная и соматомоторная зона коры, афферентные и эфферентные пу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организация нервных центров складывается и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ферических отделов-рецептор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енсорных систем-анализат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никовых отделов анализатор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ковых отделов анализат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 перечисленн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еория функциональных систем включает следующие по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 общий принцип организации функциональ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ерархия функциональ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госвязное взаимодействие различных функциональных систем по конечным результа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обратных связ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позвоночника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тимое ограничение его подвижности в двигательном сегмен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граничение подвижности по отношению к вертикальной ос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аничение подвижности по отношению к горизонтальной ос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аничение ро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ой блокирования я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тическая и динамическая перегрузк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омальная нагруз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в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торная фиксация двигательного сегмента в результате патологического раздражения в нём (при внутренних болезня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в соседних ПДС компенсиру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помобильностью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ипермоби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еартрозо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ндилёз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ями блокирования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аничение дви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ие пружинистости при пальпации в блокированном сегмен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ое напряжение в блокированном сегменте при пальп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ами функциональной блокады двигательного позвоночного сегмента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и в паравертебральных точ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аничение подвижности в позвоночных суста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анкилозов между остеофит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еоартро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ение суставной щел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при манипуляциях на позвоночни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лом остистого отростка позвонк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лом тела позвон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матома межостистых связ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адение грыжевого выпячива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лом таз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е время напряжения при выполнении постизометрической релакс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секунд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секу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секунд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40 секу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имеет знач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правильная последовательность приемов лечения мануального терапев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билизация, манипуляция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ипуляция, мобилиз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Р, мобилизация, манипуляция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ипуля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ипуляция, мобилизация, ПИ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ункциональных блокад, приводящий к наибольшему неравномерному уровню распределению нагрузки на ноги, следующ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ады крестцово-подвздошного сочленения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ады нижнепоясничных сег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ады грудо-поясничного переход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локады шейно-грудного перех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ады кранио-цервикального сочле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й целью манипуляций в мануальной терапии я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функции межпозвоночных сустав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квидация функциональных блок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анение бо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актика неврологических проявлений остеохондроз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выше перечисленно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ей в мануальной терапии назы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чное воздействие на заинтересованные структуры в виде разнообразных ритмических приём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ксация суставных отрост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чное воздействие на сустав в виде короткого быстрого толчк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акция суст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выше перечислен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я всегда осуществляется в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ьшей выраженности боли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ия бо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меньшей выраженности б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орону наименьшей подвиж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выше перечисленно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тола для мануальной рефлексотерапии должна достигать следующего уровня опущенных рук врач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вня плеч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предплечь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вня лучезапястного суст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1 фалангового сочле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вня кончиков пальцев ру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ескольких блокированных позвоночных сегментов в различных отделах позвоночника, манипуляции выполня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, ежедневно только в одном сегменте идя от нижних сегментов к верх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я от верхних сегментов к ниж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временно на всех блокированных сегментах, идя сверху вн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временно на всех сегментах, идя сверху вниз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не имеет знач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стирания применяется при следующих функцио</w:t>
              <w:softHyphen/>
              <w:t>нальных состояниях мышечной сф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  <w:tab/>
              <w:t>При умеренно расслабленных мышцах;</w:t>
              <w:br/>
              <w:t>Б. При резко расслабленных мыш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  <w:tab/>
              <w:t>При резко спазмированных мыш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 хронически спазмированных мышцах; Д. Всё перечисленное 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нуальной терапии при болезни Бехтере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отивопоказано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менять 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относительно пока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казано только в начальной стадии заболе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нуальной рефлексотерапии при лечении больных со спондилогенными неврологическими синдром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пока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но только при резко выраженном болевом синдро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нуальной рефлексотерапии или спондилопатиях различной этиолог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показано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пока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но только в начальной стадии заболе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нуальной терапии при свежих травматических повреждениях позвоноч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но с давностью заболевания не менее двух недель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пока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нуальной рефлексотерапии при свежих травматических повреждениях сустав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тивопока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казано с давностью заболевания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показа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ому с косым тазом применять мануальную терапи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жно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льз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пока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 после применения ортопедических мероприят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ануальную терапию после оперативного лечения межпозвонковых дис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отивопоказано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показа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жно только спустя 12 месяцев после оперативного ле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ё выше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осложнения мануальной терапии служ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МТ недостаточно обследованному больно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дение МТ врачом, некомпетентному в вертеброневр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МТ врачом, недостаточно владеющим техникой воздейст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остаточность мероприятий направленных на закрепление эффекта М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мануальной терапии, возникающие при недостаточном обследовании больного, развиваются вследств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кологического поражения позвоночник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еопороза позвоноч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ндилолисте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левания внутренних органов, вызвавших висцеровертебральные синдро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при проведении МТ недостаточно подготовленным врачом обусловле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резмерным усилием, прилагаемым врачо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остаточным усил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знанием определённой техники мобилизации и манипуля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правильным выполнением техники мобилизации и манипу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вышеперечислен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казанием к проведению мануальной терапии я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ухоли позвоночника, головного, спинного моз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ые и подострые воспалительные заболевания спинного, головного мозга и их оболоч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знь Бехтерев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аркт миокар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казания для мануальной терап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меются абсолютные и относительные противопоказания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уальная терапия противопоказана взросл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уальная терапия противопоказана в пожилом возрасте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уальная терапия противопоказана в детском возрасте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ми для проведения мануальной терапии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рологические проявления, остеохондроз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ные образования спинного моз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ыжа Шмор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олезнь Бехтер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олезнь Боструп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ми для мануальной терапии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рвикал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капсулярная дорсал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ио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ая блокада 1 степ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онические люмбалгии с наличием функциональных бло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ольному с повышенной подвижностью двигательного сегмента метод ритмического вытяжения рук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ж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жно в стадии реми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в стадии относительной ре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через 2 недели после начала заболе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льз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ъявлении больным жалоб на боли в пояснице необходимо прове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рологический осмот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нтгенографию пояснично-крестцового отдела позвоноч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олачивание в области поч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И почек и мочевого пузыря, простаты, матки и придатк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ышеперечисленно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жалобах больного на боли в области шеи и головокружение необходим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нический анализ крови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линический анализ мо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рологический осмот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ую допплерографию брахиоцефальных артерий и в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ышеперечислен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болях в пояснице и ногах обязательно пр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области спины и н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ьпация артерий нижних конеч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вен нижних конеч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волосяного покрова голеней и беде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снении причины головной боли необходимо дифференцировать между соб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ухоль головного моз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рвикогенные головные бо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ксикационные головные боли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еминальная неврал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з соматизированной депрессии может предполагаться при наличии жалоб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ную боль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нлив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сонницу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лем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рение на туберкулезный процесс должно возникать при налич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ливость по утра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ркий румяне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чные боли в позвоночнике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охой аппет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 разгибания позвоночника в норме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3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40 граду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5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70 граду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 наклона позвоночника вперёд в норме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3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40 граду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5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6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90граду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шейного отдела позвоночника при движении в сторону ограничен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90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80 граду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75 градус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70 граду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подвижными отделами позвоночника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Шейны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д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ничны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стцовы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но А,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следовании "игры суставов" фиксиру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ксимальную кость, относящуюся к исследуемому суставу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ксируют дистальную к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ксируют проксимальную и дистальную кости одновремен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ксация не имеет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вышеперечисленно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бализация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6 позвонка в копчиковом отделе позвоноч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6 позвонка в поясничном отделе позвоночника, за счёт верхнего крестцового сегме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яние дистального поясничного позвонка с крестцо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общего количества позво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рализация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6 позвонка в поясничном отделе позвоночника за счёт верхнего крестцового сегме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яние дистального поясничного позвонка с крестц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общего количества позвонк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величение копчиковых позво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нтгенологическим признакам гормональной спондилодистрофии относя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высоты тел позвонков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зрачность" тел позвон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ыжи Шмор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ыбьи" позво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вышеперечислен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 типичным рентгенологическим признакам остеохондроза позвоночника относя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жение межпозвонковой щели;</w:t>
              <w:br/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бразование остеоф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хондральный склероз;</w:t>
              <w:br/>
            </w:r>
            <w:r>
              <w:rPr>
                <w:rFonts w:cs="Times New Roman" w:ascii="Times New Roman" w:hAnsi="Times New Roman"/>
                <w:b/>
                <w:iCs/>
                <w:spacing w:val="-7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рыжи Шморл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мануальном обследовании выявлена вентродорсальная блокада на уровне шейно-грудного перехода. Ваши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я свои руки под сложенные в "замок" на затылке и разведенные в стороны руки пациента производите тракцию и одновременно толчок пальцами на остистый отро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блокирование невозмож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ся мобилизация крестообразным давлением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ипуляции противопоказ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клоне назад в шейном отделе исчезает пальпируемый отросто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7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Т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 отростки хорошо пальпируютс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йном отделе позвоночника возможно прове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акции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билизации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ипу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ё перечисленное ве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следовании грудного отдела позвоночника пациент должен находиться в полож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дя на сту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дя на кушетке с фиксированным тазом /"как на коне"/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ё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е не имеет знач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еномена "дыхательной волны" имеет значение пр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леваниях органов грудной кле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ях в области рёберно-грудинных сочле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ункциональных блокадах на грудном уровне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вмах позвоноч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ых блокадах грудопоясничного перехо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ритмическими движениями и давлением в грудном отделе позвоночника проводится при огранич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клона вперёд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а наз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а вправо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а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жет применяться во всех направления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е углы лопаток расположены на уровн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h 5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h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h 7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h 8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h 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цедуры мануального лечения постизометрической релаксации мышц повтор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-2 раза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5-6 р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0-15 раз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0-30 раз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30-40 раз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риггерным точкам относя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Миофасциа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ериостальные надкостнич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остные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ож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асциаль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ентная миофасциальная триггерная точка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окус повышенной раздражимости мышцы или её фасции, проявляющие болезненность только при пальп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кус повышенной раздражимости мышцы или её фасции, воз</w:t>
              <w:softHyphen/>
              <w:t>никающий при перегрузке, когда она как синергист выполняет функцию мышцы, имеющей первичную триггерную точку, или как антагонист противодействует образованию в ней уплот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иперраздражимый участок в уплотненном тяже скелетной мышцы, активирующийся при перегрузке, но не активирующийся в результате активности триггерной точки в другой мышц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кус повышенной раздражимости мышцы или её фасции, проявляющийся в виде боли, которая может иррадиировать в характерные для данной мышцы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кус повышенной раздражимости мышцы или её фасции, активизирующийся при расположении его в зоне отраженной боли от другой триггерной точ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формирования триггерных точек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езкая перегрузка мышцы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изическое переутом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охлаждение мышцы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Травма мыш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ррадиация от пораженных внутренних орган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40:00Z</dcterms:created>
  <dc:creator>Семья</dc:creator>
  <dc:description/>
  <cp:keywords/>
  <dc:language>en-US</dc:language>
  <cp:lastModifiedBy>Семья</cp:lastModifiedBy>
  <dcterms:modified xsi:type="dcterms:W3CDTF">2015-11-18T06:41:00Z</dcterms:modified>
  <cp:revision>27</cp:revision>
  <dc:subject/>
  <dc:title/>
</cp:coreProperties>
</file>